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68"/>
        <w:gridCol w:w="258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7.02.2022   №236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3.12.2021  № 21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88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2 год и на плановый период 2023 и 2024 годов</w:t>
            </w:r>
          </w:p>
        </w:tc>
      </w:tr>
      <w:tr>
        <w:trPr>
          <w:trHeight w:val="276" w:hRule="atLeast"/>
        </w:trPr>
        <w:tc>
          <w:tcPr>
            <w:tcW w:w="1138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8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8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2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3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080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18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361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080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18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361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626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 856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 56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626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856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569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30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95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95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30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55 76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74 564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3 184,3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5 7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74 5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3 184,3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18,4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718,4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0 3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5 343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2 461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0 19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5 22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 341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8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4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52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8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4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52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54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9 457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259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457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259,6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74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21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935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748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213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35,7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5 733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2 23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9 780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5 733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2 23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9 780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10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33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618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10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33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618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 206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4 799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117,7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 206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799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117,7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0,0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310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9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105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310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9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105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8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8 23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2 379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2 163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8 23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37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 163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 607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 96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 437,8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607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 96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 437,8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697 15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03 5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597 350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21:00Z</dcterms:created>
  <dc:creator>SvetetskayaO</dc:creator>
  <dc:description/>
  <dc:language>en-US</dc:language>
  <cp:lastModifiedBy>SvetetskayaO</cp:lastModifiedBy>
  <dcterms:modified xsi:type="dcterms:W3CDTF">2022-02-16T06:22:00Z</dcterms:modified>
  <cp:revision>1</cp:revision>
  <dc:subject/>
  <dc:title/>
</cp:coreProperties>
</file>